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571875" cy="339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.9pt;margin-top:10.7pt;width:431.95pt;height:81.15pt;mso-wrap-style:none;v-text-anchor:middle" type="_x0000_t136">
            <v:path textpathok="t"/>
            <v:textpath on="t" fitshape="t" string="Harris/Penfield FIRST Team&#10;Student Application" style="font-family:&quot;Comic Sans MS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>STUDENT NAME: 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udent Information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: ___________________________   Grade: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ail: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 Phone: _____________________  Cell: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ress: 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m Interests (Check All that Apply):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72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Mechanical</w:t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3D Animation</w:t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Electrical</w:t>
      </w:r>
    </w:p>
    <w:p>
      <w:pPr>
        <w:pStyle w:val="Normal"/>
        <w:numPr>
          <w:ilvl w:val="0"/>
          <w:numId w:val="2"/>
        </w:numPr>
        <w:rPr/>
      </w:pPr>
      <w:r>
        <w:rPr/>
        <w:t>Programming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Webpage</w:t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trategy/Drive</w:t>
      </w:r>
    </w:p>
    <w:p>
      <w:pPr>
        <w:pStyle w:val="Normal"/>
        <w:numPr>
          <w:ilvl w:val="0"/>
          <w:numId w:val="2"/>
        </w:numPr>
        <w:rPr/>
      </w:pPr>
      <w:r>
        <w:rPr/>
        <w:t>Awards/Comm Service</w:t>
      </w:r>
    </w:p>
    <w:p>
      <w:pPr>
        <w:pStyle w:val="Normal"/>
        <w:numPr>
          <w:ilvl w:val="0"/>
          <w:numId w:val="2"/>
        </w:numPr>
        <w:rPr/>
      </w:pPr>
      <w:r>
        <w:rPr/>
        <w:t>Business</w:t>
      </w:r>
    </w:p>
    <w:p>
      <w:pPr>
        <w:pStyle w:val="Normal"/>
        <w:numPr>
          <w:ilvl w:val="0"/>
          <w:numId w:val="2"/>
        </w:numPr>
        <w:rPr/>
      </w:pPr>
      <w:r>
        <w:rPr/>
        <w:t>Marketing</w:t>
        <w:tab/>
      </w:r>
    </w:p>
    <w:p>
      <w:pPr>
        <w:pStyle w:val="Normal"/>
        <w:numPr>
          <w:ilvl w:val="0"/>
          <w:numId w:val="2"/>
        </w:numPr>
        <w:rPr/>
      </w:pPr>
      <w:r>
        <w:rPr/>
        <w:t>Photography</w:t>
      </w:r>
    </w:p>
    <w:p>
      <w:pPr>
        <w:pStyle w:val="Normal"/>
        <w:numPr>
          <w:ilvl w:val="0"/>
          <w:numId w:val="2"/>
        </w:numPr>
        <w:rPr/>
      </w:pPr>
      <w:r>
        <w:rPr/>
        <w:t>Videography</w:t>
      </w:r>
    </w:p>
    <w:p>
      <w:pPr>
        <w:pStyle w:val="Normal"/>
        <w:numPr>
          <w:ilvl w:val="0"/>
          <w:numId w:val="2"/>
        </w:numPr>
        <w:rPr/>
      </w:pPr>
      <w:r>
        <w:rPr/>
        <w:t>Fundraising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pirit</w:t>
      </w:r>
    </w:p>
    <w:p>
      <w:pPr>
        <w:pStyle w:val="Normal"/>
        <w:numPr>
          <w:ilvl w:val="0"/>
          <w:numId w:val="2"/>
        </w:numPr>
        <w:rPr/>
      </w:pPr>
      <w:r>
        <w:rPr/>
        <w:t>Logo/Art</w:t>
      </w:r>
    </w:p>
    <w:p>
      <w:pPr>
        <w:pStyle w:val="Normal"/>
        <w:numPr>
          <w:ilvl w:val="0"/>
          <w:numId w:val="2"/>
        </w:numPr>
        <w:rPr/>
      </w:pPr>
      <w:r>
        <w:rPr/>
        <w:t>Team Leadership</w:t>
        <w:tab/>
      </w:r>
    </w:p>
    <w:p>
      <w:pPr>
        <w:pStyle w:val="Normal"/>
        <w:numPr>
          <w:ilvl w:val="0"/>
          <w:numId w:val="2"/>
        </w:numPr>
        <w:rPr/>
      </w:pPr>
      <w:r>
        <w:rPr/>
        <w:t>Other: ___________________</w:t>
      </w:r>
    </w:p>
    <w:p>
      <w:pPr>
        <w:sectPr>
          <w:type w:val="continuous"/>
          <w:pgSz w:w="12240" w:h="15840"/>
          <w:pgMar w:left="1800" w:right="1800" w:gutter="0" w:header="0" w:top="72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y do you want to be on the team?: 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  <w:br/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uch Time can you commit to the team?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eseason</w:t>
      </w:r>
      <w:r>
        <w:rPr>
          <w:rFonts w:cs="Comic Sans MS" w:ascii="Comic Sans MS" w:hAnsi="Comic Sans MS"/>
        </w:rPr>
        <w:t xml:space="preserve"> (September-December):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0" w:name="__Fieldmark__0_4060075079"/>
      <w:bookmarkStart w:id="1" w:name="__Fieldmark__0_4060075079"/>
      <w:bookmarkEnd w:id="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1 day/wk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" w:name="__Fieldmark__1_4060075079"/>
      <w:bookmarkStart w:id="3" w:name="__Fieldmark__1_4060075079"/>
      <w:bookmarkEnd w:id="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2 days/wk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" w:name="__Fieldmark__2_4060075079"/>
      <w:bookmarkStart w:id="5" w:name="__Fieldmark__2_4060075079"/>
      <w:bookmarkEnd w:id="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3-4 days/wk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6" w:name="__Fieldmark__3_4060075079"/>
      <w:bookmarkStart w:id="7" w:name="__Fieldmark__3_4060075079"/>
      <w:bookmarkEnd w:id="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None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8" w:name="__Fieldmark__4_4060075079"/>
      <w:bookmarkStart w:id="9" w:name="__Fieldmark__4_4060075079"/>
      <w:bookmarkEnd w:id="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Don’t Kn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uild Season</w:t>
      </w:r>
      <w:r>
        <w:rPr>
          <w:rFonts w:cs="Comic Sans MS" w:ascii="Comic Sans MS" w:hAnsi="Comic Sans MS"/>
        </w:rPr>
        <w:t xml:space="preserve"> (January-February):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0" w:name="__Fieldmark__5_4060075079"/>
      <w:bookmarkStart w:id="11" w:name="__Fieldmark__5_4060075079"/>
      <w:bookmarkEnd w:id="1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1 day/wk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2" w:name="__Fieldmark__6_4060075079"/>
      <w:bookmarkStart w:id="13" w:name="__Fieldmark__6_4060075079"/>
      <w:bookmarkEnd w:id="1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2 days/wk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4" w:name="__Fieldmark__7_4060075079"/>
      <w:bookmarkStart w:id="15" w:name="__Fieldmark__7_4060075079"/>
      <w:bookmarkEnd w:id="1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3-4 days/wk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6" w:name="__Fieldmark__8_4060075079"/>
      <w:bookmarkStart w:id="17" w:name="__Fieldmark__8_4060075079"/>
      <w:bookmarkEnd w:id="1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5-7 days/wk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8" w:name="__Fieldmark__9_4060075079"/>
      <w:bookmarkStart w:id="19" w:name="__Fieldmark__9_4060075079"/>
      <w:bookmarkEnd w:id="1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Don’t Kn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o you think you will attend competition?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0" w:name="__Fieldmark__10_4060075079"/>
      <w:bookmarkStart w:id="21" w:name="__Fieldmark__10_4060075079"/>
      <w:bookmarkEnd w:id="2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Yes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2" w:name="__Fieldmark__11_4060075079"/>
      <w:bookmarkStart w:id="23" w:name="__Fieldmark__11_4060075079"/>
      <w:bookmarkEnd w:id="2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Maybe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4" w:name="__Fieldmark__12_4060075079"/>
      <w:bookmarkStart w:id="25" w:name="__Fieldmark__12_4060075079"/>
      <w:bookmarkEnd w:id="2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at Days are BAD* for Team Meetings: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6" w:name="__Fieldmark__13_4060075079"/>
      <w:bookmarkStart w:id="27" w:name="__Fieldmark__13_4060075079"/>
      <w:bookmarkEnd w:id="2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M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8" w:name="__Fieldmark__14_4060075079"/>
      <w:bookmarkStart w:id="29" w:name="__Fieldmark__14_4060075079"/>
      <w:bookmarkEnd w:id="2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Tu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0" w:name="__Fieldmark__15_4060075079"/>
      <w:bookmarkStart w:id="31" w:name="__Fieldmark__15_4060075079"/>
      <w:bookmarkEnd w:id="3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W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2" w:name="__Fieldmark__16_4060075079"/>
      <w:bookmarkStart w:id="33" w:name="__Fieldmark__16_4060075079"/>
      <w:bookmarkEnd w:id="3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Th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4" w:name="__Fieldmark__17_4060075079"/>
      <w:bookmarkStart w:id="35" w:name="__Fieldmark__17_4060075079"/>
      <w:bookmarkEnd w:id="3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F</w:t>
      </w:r>
    </w:p>
    <w:p>
      <w:pPr>
        <w:pStyle w:val="Normal"/>
        <w:ind w:left="1440" w:firstLine="720"/>
        <w:rPr/>
      </w:pPr>
      <w:r>
        <w:rPr>
          <w:rFonts w:cs="Comic Sans MS" w:ascii="Comic Sans MS" w:hAnsi="Comic Sans MS"/>
        </w:rPr>
        <w:t xml:space="preserve">For Subteam meetings?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6" w:name="__Fieldmark__18_4060075079"/>
      <w:bookmarkStart w:id="37" w:name="__Fieldmark__18_4060075079"/>
      <w:bookmarkEnd w:id="3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M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8" w:name="__Fieldmark__19_4060075079"/>
      <w:bookmarkStart w:id="39" w:name="__Fieldmark__19_4060075079"/>
      <w:bookmarkEnd w:id="3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Tu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0" w:name="__Fieldmark__20_4060075079"/>
      <w:bookmarkStart w:id="41" w:name="__Fieldmark__20_4060075079"/>
      <w:bookmarkEnd w:id="4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W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2" w:name="__Fieldmark__21_4060075079"/>
      <w:bookmarkStart w:id="43" w:name="__Fieldmark__21_4060075079"/>
      <w:bookmarkEnd w:id="4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Th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4" w:name="__Fieldmark__22_4060075079"/>
      <w:bookmarkStart w:id="45" w:name="__Fieldmark__22_4060075079"/>
      <w:bookmarkEnd w:id="4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F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Bad= You CANNOT atte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e Periods:   Day 1: _________ Day 2: _________  Day 3: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y 4: _________  Day 5: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arent/Guardian Information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 Work Phon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ny: 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ail Address: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 Work Phon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ny: 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ail Address: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Questions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What are your other Hobbies/Interests?  What other activities or clubs are you involved i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What are your current Career Aspirations?  Are there colleges you are considering ye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.  Do you have any past experience with any activities related to our subteams?  Any experience that might help us (Mechanical, Webpage, Programming, etc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4.  What does FIRST mean to you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5.  What area of Robotics or Business are you interested i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Do you think you will be able to meet the student requiremen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.  Do you have any other comments, questions or concern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3080</wp:posOffset>
                </wp:positionH>
                <wp:positionV relativeFrom="paragraph">
                  <wp:posOffset>85725</wp:posOffset>
                </wp:positionV>
                <wp:extent cx="2858135" cy="519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e: Applications are Due by 9/26/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fter that, you cannot attend meetings until it is turned i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ccepted Students will be notified by 10/2/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05pt;height:40.9pt;mso-wrap-distance-left:9.05pt;mso-wrap-distance-right:9.05pt;mso-wrap-distance-top:0pt;mso-wrap-distance-bottom:0pt;margin-top:6.7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e: Applications are Due by 9/26/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fter that, you cannot attend meetings until it is turned i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ccepted Students will be notified by 10/2/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800" w:right="1800" w:gutter="0" w:header="0" w:top="72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7:14:00Z</dcterms:created>
  <dc:creator>cdns</dc:creator>
  <dc:description/>
  <dc:language>en-US</dc:language>
  <cp:lastModifiedBy>Kim O'Toole</cp:lastModifiedBy>
  <dcterms:modified xsi:type="dcterms:W3CDTF">2006-08-28T15:12:00Z</dcterms:modified>
  <cp:revision>3</cp:revision>
  <dc:subject/>
  <dc:title>Harris FIRST Team Information Sheet</dc:title>
</cp:coreProperties>
</file>